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บริษัท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แม็ทชิ่ง แม็กซิไมซ์ โซลูชั่น จำกัด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งบการเงิ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วันที่ 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 xml:space="preserve">31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 w:bidi="th-TH"/>
        </w:rPr>
        <w:t>ธันวาคม พ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 w:bidi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val="en-GB" w:bidi="th-TH"/>
        </w:rPr>
        <w:t>. 2563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8"/>
          <w:sz w:val="28"/>
          <w:szCs w:val="28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color w:val="CF4A02"/>
          <w:sz w:val="26"/>
          <w:sz w:val="26"/>
          <w:szCs w:val="26"/>
          <w:lang w:bidi="th-TH"/>
        </w:rPr>
        <w:t xml:space="preserve">เสนอผู้ถือหุ้นของบริษัท 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 xml:space="preserve">แม็ทชิ่ง แม็กซิไมซ์ โซลูชั่น จำกัด </w:t>
      </w:r>
      <w:r>
        <w:rPr>
          <w:rFonts w:cs="Browallia New" w:ascii="Browallia New" w:hAnsi="Browallia New"/>
          <w:color w:val="CF4A02"/>
          <w:sz w:val="26"/>
          <w:szCs w:val="26"/>
        </w:rPr>
        <w:t>(</w:t>
      </w:r>
      <w:r>
        <w:rPr>
          <w:rFonts w:ascii="Browallia New" w:hAnsi="Browallia New" w:cs="Browallia New"/>
          <w:color w:val="CF4A02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color w:val="CF4A02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ข้าพเจ้าเห็นว่า งบการเงินรวมและงบการเงินเฉพาะกิจการแสดงฐานะการเงินรวมขอ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แม็ทชิ่ง แม็กซิไมซ์ โซลูชั่น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 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Browallia New" w:ascii="Browallia New" w:hAnsi="Browallia New"/>
          <w:sz w:val="26"/>
          <w:szCs w:val="26"/>
          <w:lang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ลุ่มกิจการ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ฐานะการเงินเฉพาะกิจการของบริษัท ณ วันที่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</w:t>
      </w:r>
      <w:r>
        <w:rPr>
          <w:rFonts w:cs="Browallia New" w:ascii="Browallia New" w:hAnsi="Browallia New"/>
          <w:sz w:val="26"/>
          <w:szCs w:val="26"/>
          <w:lang w:val="en-GB" w:bidi="th-TH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3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และผลการดำเนินงานรวมและผลการดำเนินงานเฉพาะกิจการ รวมถึง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z w:val="26"/>
          <w:szCs w:val="26"/>
          <w:lang w:val="en-GB" w:bidi="th-TH"/>
        </w:rPr>
      </w:pPr>
      <w:r>
        <w:rPr>
          <w:rFonts w:eastAsia="Calibri"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>31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/>
        </w:rPr>
        <w:t>2563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เดียวกัน 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pacing w:val="-6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หมายเหตุประกอบงบการเงินรวมและงบการเงินเฉพาะกิจการซึ่งประกอบด้วยนโยบายการบัญชีที่สำคัญและหมายเหตุเรื่องอื่น ๆ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pacing w:val="-6"/>
          <w:sz w:val="26"/>
          <w:szCs w:val="26"/>
          <w:lang w:val="en-GB" w:bidi="th-TH"/>
        </w:rPr>
      </w:pPr>
      <w:r>
        <w:rPr>
          <w:rFonts w:eastAsia="Calibri" w:cs="Browallia New" w:ascii="Browallia New" w:hAnsi="Browallia New"/>
          <w:spacing w:val="-6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Browallia New" w:hAnsi="Browallia New" w:eastAsia="Calibri" w:cs="Browallia New"/>
          <w:color w:val="CF4A02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 และข้าพเจ้าได้ปฏิบัติตามความรับผิดชอบด้านจรรยาบรรณอื่น ๆ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12"/>
          <w:szCs w:val="12"/>
          <w:lang w:val="en-GB" w:bidi="th-TH"/>
        </w:rPr>
      </w:pPr>
      <w:r>
        <w:rPr>
          <w:rFonts w:cs="Browallia New" w:ascii="Browallia New" w:hAnsi="Browallia New"/>
          <w:b/>
          <w:bCs/>
          <w:color w:val="A32020"/>
          <w:sz w:val="12"/>
          <w:szCs w:val="12"/>
          <w:lang w:val="en-GB" w:bidi="th-TH"/>
        </w:rPr>
      </w:r>
    </w:p>
    <w:p>
      <w:pPr>
        <w:sectPr>
          <w:headerReference w:type="default" r:id="rId2"/>
          <w:type w:val="nextPage"/>
          <w:pgSz w:w="11906" w:h="16838"/>
          <w:pgMar w:left="1987" w:right="720" w:gutter="0" w:header="706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สำหรับงวดปัจจุบัน ข้าพเจ้าได้ระบุเรื่องการด้อยค่าของ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สินทรัพย์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ป็นเรื่องสำคัญ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ในการตรวจสอบและได้นำเรื่องนี้มาพิจารณาในบริบทของการตรวจสอบงบการเงินรวมและงบการเงินเฉพาะกิจการโดยรวมและ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ในการแสดงความเห็นของข้าพเจ้า ทั้งนี้ ข้าพเจ้าไม่ได้แสดงความเห็นแยกต่างหากสำหรับเรื่องนี้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  <w:trHeight w:val="389" w:hRule="atLeast"/>
        </w:trPr>
        <w:tc>
          <w:tcPr>
            <w:tcW w:w="4572" w:type="dxa"/>
            <w:tcBorders/>
            <w:shd w:fill="FFA543" w:val="clear"/>
          </w:tcPr>
          <w:p>
            <w:pPr>
              <w:pStyle w:val="Default"/>
              <w:ind w:right="162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FFA543" w:val="clear"/>
          </w:tcPr>
          <w:p>
            <w:pPr>
              <w:pStyle w:val="Default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color w:val="FFFFFF"/>
                <w:sz w:val="12"/>
                <w:szCs w:val="1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12"/>
                <w:szCs w:val="1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การด้อยค่าของ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bidi="th-TH"/>
              </w:rPr>
              <w:t>สินทรัพย์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4608" w:type="dxa"/>
            <w:tcBorders/>
            <w:shd w:fill="FAFAFA" w:val="clear"/>
          </w:tcPr>
          <w:p>
            <w:pPr>
              <w:pStyle w:val="Default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อ้างถึงหมายเหตุประกอบงบการเง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รว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bookmarkStart w:id="0" w:name="_Hlk32237102"/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มาณ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ทางบัญชีที่สำคัญ </w:t>
            </w:r>
            <w:bookmarkStart w:id="1" w:name="_Hlk32250895"/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และการใช้ดุลยพินิจ</w:t>
            </w:r>
            <w:bookmarkEnd w:id="0"/>
            <w:bookmarkEnd w:id="1"/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 xml:space="preserve"> และหมายเหตุประกอบ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งบการเงินข้อ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เรื่อง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สุทธ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ณ วัน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. 256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กลุ่มกิจการม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ที่แสดงตามมูลค่าสุทธิทางบัญช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ในงบการเงินรวม เป็นจำนวนทั้งสิ้น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213.6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ล้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บาท ซึ่งประกอบด้วยอาคารโรงถ่ายและสิ่งก่อสร้างอื่นของบริษัทย่อยแห่งหนึ่ง ซึ่งมีไว้สำหรับให้บริการสถานที่ถ่ายทำ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 xml:space="preserve">เป็นจำนวนทั้งสิ้น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658.54</w:t>
            </w: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ล้าน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าท ซึ่งคิดเป็นร้อยละ 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54.2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สินทรัพย์ทั้งหมด 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 xml:space="preserve">กำหนดให้อาคารโรงถ่ายและสิ่งก่อสร้างอื่นเป็นหน่วยสินทรัพย์ที่ก่อให้เกิดเงินสดที่ต้องทำการทดสอบการด้อยค่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ในระหว่างปี พ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  <w:t xml:space="preserve">. 256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ผู้บริหารของกลุ่มกิจการประเมินว่ามี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ของบริษัทย่อยส่วนที่เป็นของอาคารโรงถ่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อา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เกิด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ด้อยค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 xml:space="preserve"> เนื่องจากการใช้งานของสินทรัพย์ดังกล่าวต่ำกว่าที่คาดการณ์ไว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ได้ให้ผู้ประเมินราคาอิสร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ทำ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ประเมินมูลค่ายุติธรรมของอาคารโรงถ่ายและสิ่งก่อสร้างอื่น โดยใช้วิธีราคาทุน เพื่อหามูลค่าที่คาดว่าจะได้รับคืน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ในบริษัทย่อ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ดังกล่า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shd w:fill="FFFFFF" w:val="clear"/>
                <w:lang w:bidi="th-TH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จ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ากรายงานการประเมินมูลค่าทรัพย์สิน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 xml:space="preserve">ของผู้ประเมินอิสระ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มูลค่ายุติธรรมหักต้นทุนในการจำหน่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สูงกว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</w:rPr>
              <w:t>มูลค่าตามบัญชี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shd w:fill="FFFFFF" w:val="clear"/>
                <w:lang w:bidi="th-TH"/>
              </w:rPr>
              <w:t>ดังนั้น ฝ่ายบริหารจึง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ไม่ได้รับรู้ขาดทุนจากการด้อยค่าในอาคารโรงถ่าย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และสิ่งก่อสร้างอื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  <w:shd w:fill="FFFFFF" w:val="clear"/>
                <w:lang w:bidi="th-TH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  <w:shd w:fill="FFFFFF" w:val="clear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ข้าพเจ้าให้ความสำคัญเกี่ยวกับการด้อยค่าของสินทรัพย์ดังกล่าวเนื่องจากมูลค่าตามบัญชีของอาคารโรงถ่ายและสิ่งก่อสร้างอื่นมีสาระสำคัญต่องบการเงิน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รวม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  <w:lang w:bidi="th-TH"/>
              </w:rPr>
              <w:t>และในการประมาณการด้อยค่าของสินทรัพย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ขึ้นอยู่กับดุลยพินิจที่สำคัญ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</w:p>
        </w:tc>
        <w:tc>
          <w:tcPr>
            <w:tcW w:w="4608" w:type="dxa"/>
            <w:tcBorders/>
            <w:shd w:fill="FAFAFA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้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าพเจ้า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 w:bidi="th-TH"/>
              </w:rPr>
              <w:t>ทำค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วามเข้าใจและประเมินวิธีที่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  <w:lang w:val="en-GB"/>
              </w:rPr>
              <w:t>ใช้ในการประเม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การด้อยค่าของสินทรัพย์รวมถึงประเมินความเหมาะสมของข้อสมมติฐ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หล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และ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ใช้ดุ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ลยพินิจ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ผู้บร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 w:bidi="th-TH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ความเหมาะสมใ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GB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่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ข้อบ่งชี้ใดที่บ่งชี้ว่าสินทรัพย์อาจเกิดการด้อยค่าหรือไม่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ความรู้ ความสามารถ ความเป็นอิสร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ความเที่ยงธรรมของผู้ประเมินราค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ิสร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ทำความเข้าใจและ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ประเมินความสมเหตุสมผลขอ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งวิธี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เงื่อนไข แล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มม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ฐานที่ผู้ประเมินราคาอิสระใช้ในการ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ประเมินมูลค่ายุติธรรมของอาคารโรงถ่ายและสิ่งก่อสร้างอื่นๆ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รียบเทียบมูลค่าตามบัญชีของสินทรัพย์กับมูลค่าที่คาดว่าจะได้รับคืน โดยมูลค่าที่คาดว่าจะได้รับคืนมาจากมูลค่ายุติธรรมหักต้นทุนในการจำหน่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27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่านรายงานการประชุ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ที่เกี่ยวข้องก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ารข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ริษัท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่อย เพื่อพิจารณาแผนงานในปัจจุบันและอนาคตของบริษัทย่อยดังกล่าว</w:t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jc w:val="lef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จากการปฏิบัติงานตามวิธีการดังกล่าว ข้าพเจ้าพบว่าข้อสมมติฐานที่ใช้ใน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ทดสอบการด้อยค่าของ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กลุ่มกิจการ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มีความเหมาะสมตามหลักฐานที่มีอยู่</w:t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FFA54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12"/>
                <w:szCs w:val="12"/>
                <w:lang w:val="en-US" w:bidi="th-TH"/>
              </w:rPr>
            </w:pPr>
            <w:r>
              <w:rPr>
                <w:rFonts w:cs="Browallia New" w:ascii="Browallia New" w:hAnsi="Browallia New"/>
                <w:spacing w:val="-2"/>
                <w:sz w:val="12"/>
                <w:szCs w:val="12"/>
                <w:lang w:val="en-US" w:bidi="th-TH"/>
              </w:rPr>
            </w:r>
          </w:p>
        </w:tc>
        <w:tc>
          <w:tcPr>
            <w:tcW w:w="4608" w:type="dxa"/>
            <w:tcBorders>
              <w:bottom w:val="single" w:sz="4" w:space="0" w:color="FFA543"/>
            </w:tcBorders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pacing w:val="-2"/>
                <w:sz w:val="12"/>
                <w:szCs w:val="12"/>
                <w:lang w:bidi="th-TH"/>
              </w:rPr>
            </w:pPr>
            <w:r>
              <w:rPr>
                <w:rFonts w:cs="Browallia New" w:ascii="Browallia New" w:hAnsi="Browallia New"/>
                <w:spacing w:val="-2"/>
                <w:sz w:val="12"/>
                <w:szCs w:val="1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</w:rPr>
      </w:pPr>
      <w:r>
        <w:br w:type="page"/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</w:rPr>
        <w:t>ข้อมูลและเหตุการณ์ที่เน้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ข้าพเจ้าขอให้สังเกตหมายเหตุประกอบ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ข้อ </w:t>
      </w:r>
      <w:r>
        <w:rPr>
          <w:rFonts w:eastAsia="Calibri" w:cs="Browallia New" w:ascii="Browallia New" w:hAnsi="Browallia New"/>
          <w:sz w:val="26"/>
          <w:szCs w:val="26"/>
          <w:lang w:val="en-GB"/>
        </w:rPr>
        <w:t>6.1(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bidi="th-TH"/>
        </w:rPr>
        <w:t>ข</w:t>
      </w:r>
      <w:r>
        <w:rPr>
          <w:rFonts w:eastAsia="Calibri" w:cs="Browallia New" w:ascii="Browallia New" w:hAnsi="Browallia New"/>
          <w:sz w:val="26"/>
          <w:szCs w:val="26"/>
          <w:lang w:val="en-GB" w:bidi="th-TH"/>
        </w:rPr>
        <w:t>)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ที่อธิบายถึงนโยบายการบัญชีเกี่ยวกับการนำข้อยกเว้นจากมาตรการผ่อนปรนชั่วคราวเพื่อลดผลกระทบจากสถานการณ์การแพร่ระบาดของโรคติดเชื้อไวรัส</w:t>
      </w:r>
      <w:r>
        <w:rPr>
          <w:rFonts w:eastAsia="Calibri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โคโรนา </w:t>
      </w:r>
      <w:r>
        <w:rPr>
          <w:rFonts w:eastAsia="Calibri" w:cs="Browallia New" w:ascii="Browallia New" w:hAnsi="Browallia New"/>
          <w:sz w:val="26"/>
          <w:szCs w:val="26"/>
          <w:lang w:val="en-GB" w:bidi="th-TH"/>
        </w:rPr>
        <w:t>2019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 xml:space="preserve"> (COVID-</w:t>
      </w:r>
      <w:r>
        <w:rPr>
          <w:rFonts w:eastAsia="Calibri" w:cs="Browallia New" w:ascii="Browallia New" w:hAnsi="Browallia New"/>
          <w:sz w:val="26"/>
          <w:szCs w:val="26"/>
          <w:lang w:val="en-GB" w:bidi="th-TH"/>
        </w:rPr>
        <w:t>19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ที่ออกโดยสภาวิชาชีพบัญชี มาถือปฏิบัติสำหรับรอบระยะเวลารายงานสิ้นสุดภายในช่วงเวลาระหว่าง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 xml:space="preserve">วันที่ </w:t>
      </w:r>
      <w:r>
        <w:rPr>
          <w:rFonts w:eastAsia="Calibri" w:cs="Browallia New" w:ascii="Browallia New" w:hAnsi="Browallia New"/>
          <w:spacing w:val="-2"/>
          <w:sz w:val="26"/>
          <w:szCs w:val="26"/>
          <w:lang w:val="en-GB" w:bidi="th-TH"/>
        </w:rPr>
        <w:t>1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>มกราคม พ</w:t>
      </w:r>
      <w:r>
        <w:rPr>
          <w:rFonts w:eastAsia="Calibri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>ศ</w:t>
      </w:r>
      <w:r>
        <w:rPr>
          <w:rFonts w:eastAsia="Calibri" w:cs="Browallia New" w:ascii="Browallia New" w:hAnsi="Browallia New"/>
          <w:spacing w:val="-2"/>
          <w:sz w:val="26"/>
          <w:szCs w:val="26"/>
        </w:rPr>
        <w:t xml:space="preserve">. </w:t>
      </w:r>
      <w:r>
        <w:rPr>
          <w:rFonts w:eastAsia="Calibri" w:cs="Browallia New" w:ascii="Browallia New" w:hAnsi="Browallia New"/>
          <w:spacing w:val="-2"/>
          <w:sz w:val="26"/>
          <w:szCs w:val="26"/>
          <w:lang w:val="en-GB" w:bidi="th-TH"/>
        </w:rPr>
        <w:t>2563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 xml:space="preserve">ถึงวันที่ </w:t>
      </w:r>
      <w:r>
        <w:rPr>
          <w:rFonts w:eastAsia="Calibri" w:cs="Browallia New" w:ascii="Browallia New" w:hAnsi="Browallia New"/>
          <w:spacing w:val="-2"/>
          <w:sz w:val="26"/>
          <w:szCs w:val="26"/>
          <w:lang w:val="en-GB" w:bidi="th-TH"/>
        </w:rPr>
        <w:t>31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>ธันวาคม พ</w:t>
      </w:r>
      <w:r>
        <w:rPr>
          <w:rFonts w:eastAsia="Calibri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>ศ</w:t>
      </w:r>
      <w:r>
        <w:rPr>
          <w:rFonts w:eastAsia="Calibri" w:cs="Browallia New" w:ascii="Browallia New" w:hAnsi="Browallia New"/>
          <w:spacing w:val="-2"/>
          <w:sz w:val="26"/>
          <w:szCs w:val="26"/>
        </w:rPr>
        <w:t xml:space="preserve">. </w:t>
      </w:r>
      <w:r>
        <w:rPr>
          <w:rFonts w:eastAsia="Calibri" w:cs="Browallia New" w:ascii="Browallia New" w:hAnsi="Browallia New"/>
          <w:spacing w:val="-2"/>
          <w:sz w:val="26"/>
          <w:szCs w:val="26"/>
          <w:lang w:val="en-GB" w:bidi="th-TH"/>
        </w:rPr>
        <w:t>2563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 xml:space="preserve">ทั้งนี้ 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ความเห็น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</w:rPr>
        <w:t>ของข้าพเจ้าไม่ได้เปลี่ยนแปลงไปเนื่องจากเรื่องที่ข้าพเจ้า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ให้ข้อสังเกตนี้</w:t>
      </w:r>
    </w:p>
    <w:p>
      <w:pPr>
        <w:pStyle w:val="Normal"/>
        <w:snapToGrid w:val="false"/>
        <w:spacing w:lineRule="auto" w:line="240" w:before="0" w:after="0"/>
        <w:rPr>
          <w:rFonts w:ascii="Browallia New" w:hAnsi="Browallia New" w:eastAsia="Calibri" w:cs="Browallia New"/>
          <w:b/>
          <w:b/>
          <w:bCs/>
          <w:sz w:val="26"/>
          <w:szCs w:val="26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กรรม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</w:t>
      </w:r>
      <w:r>
        <w:rPr>
          <w:rFonts w:ascii="Browallia New" w:hAnsi="Browallia New" w:cs="Browallia New"/>
          <w:color w:val="000000"/>
          <w:spacing w:val="-3"/>
          <w:sz w:val="26"/>
          <w:sz w:val="26"/>
          <w:szCs w:val="26"/>
          <w:lang w:val="en-GB" w:bidi="th-TH"/>
        </w:rPr>
        <w:t>เฉพาะ</w:t>
      </w:r>
      <w:r>
        <w:rPr>
          <w:rFonts w:ascii="Browallia New" w:hAnsi="Browallia New" w:cs="Browallia New"/>
          <w:spacing w:val="-3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pacing w:val="-3"/>
          <w:sz w:val="26"/>
          <w:sz w:val="26"/>
          <w:szCs w:val="26"/>
          <w:lang w:val="en-GB" w:bidi="th-TH"/>
        </w:rPr>
        <w:t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0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0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0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0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ือ การอ่านและพิจารณา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ว่า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0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0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้องสื่อสารเรื่องดังกล่าวกับ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ปราศจากการแสดงข้อมูลที่ขัดต่อข้อเท็จจริงอันเป็นสาระสำคัญไม่ว่าจะเกิดจาก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0"/>
          <w:lang w:bidi="th-TH"/>
        </w:rPr>
      </w:pPr>
      <w:r>
        <w:rPr>
          <w:rFonts w:eastAsia="Calibri" w:cs="Browallia New" w:ascii="Browallia New" w:hAnsi="Browalli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และบริษัทในการ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Browallia New" w:ascii="Browallia New" w:hAnsi="Browallia New"/>
          <w:sz w:val="26"/>
          <w:szCs w:val="26"/>
          <w:lang w:val="en-GB"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และบริษัท หรือหยุดดำเนินงาน หรือไม่สามารถ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0"/>
          <w:lang w:bidi="th-TH"/>
        </w:rPr>
      </w:pPr>
      <w:r>
        <w:rPr>
          <w:rFonts w:eastAsia="Calibri" w:cs="Browallia New" w:ascii="Browallia New" w:hAnsi="Browalli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กำกับดูแลกระบวนการในการจัดทำรายงานทางการเงินของกลุ่ม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บริษัท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 xml:space="preserve">ระดับสูง 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แต่ไม่ได้เป็น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ลต่อการตัดสินใจ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างเศรษฐกิจของผู้ใช้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</w:t>
      </w: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  <w:tab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pacing w:val="-4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ผู้ประกอบวิชาชีพ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รวมและงบการเงิน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เฉพาะ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ิจการ 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เอกสารหลักฐาน การตั้งใจละเว้น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Browallia New" w:hAnsi="Browallia New" w:cs="Browalli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eastAsia="Calibri" w:cs="Browallia New"/>
          <w:spacing w:val="-5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pacing w:val="-5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Browallia New" w:hAnsi="Browallia New" w:cs="Browallia New"/>
          <w:spacing w:val="-5"/>
          <w:sz w:val="26"/>
          <w:sz w:val="26"/>
          <w:szCs w:val="26"/>
        </w:rPr>
        <w:t>ผ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จากหลักฐานการสอบบัญชี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ที่ได้รับ และประเมิน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ความไม่แน่นอนที่มีสาระสำคัญ ข้าพเจ้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ที่เกี่ยวข้อง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 xml:space="preserve"> หรือถ้าการเปิดเผย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ข้อมูลว่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สื่อสารกับคณะกรรมการตรวจสอบในเรื่องต่างๆ 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และข้อบกพร่องที่มีนัยสำคัญในระบบการควบคุมภายในหากข้าพเจ้า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จากเรื่องที่สื่อสารกับคณะกรรมการตรวจสอบ ข้าพเจ้าได้พิจารณาเรื่องต่าง ๆ ที่มีนัยสำคัญที่สุดในการตรวจสอบงบการเงินรวม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 w:bidi="th-TH"/>
        </w:rPr>
      </w:pPr>
      <w:r>
        <w:rPr>
          <w:rFonts w:cs="Browallia New" w:ascii="Browallia New" w:hAnsi="Browalli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bidi="th-TH"/>
        </w:rPr>
        <w:t>สง่า  โชคนิติสวัสดิ์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sz w:val="26"/>
          <w:szCs w:val="26"/>
          <w:lang w:val="en-GB" w:bidi="th-TH"/>
        </w:rPr>
        <w:t>11251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22 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กุมภาพันธ์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พ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ศ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4</w:t>
      </w:r>
    </w:p>
    <w:sectPr>
      <w:headerReference w:type="default" r:id="rId3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  <w:sz w:val="22"/>
        <w:szCs w:val="22"/>
        <w:color w:val="000000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CF4A02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CF4A0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CF4A02"/>
      <w:sz w:val="22"/>
      <w:szCs w:val="22"/>
      <w:lang w:bidi="th-TH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CF4A02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eastAsia="Arial" w:cs="Angsana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50:00Z</dcterms:created>
  <dc:creator>Jiranuth Koolmongkulrat</dc:creator>
  <dc:description/>
  <cp:keywords/>
  <dc:language>en-US</dc:language>
  <cp:lastModifiedBy>Thanisorn Saetang (TH)</cp:lastModifiedBy>
  <cp:lastPrinted>2021-02-22T16:10:00Z</cp:lastPrinted>
  <dcterms:modified xsi:type="dcterms:W3CDTF">2021-02-22T09:10:00Z</dcterms:modified>
  <cp:revision>125</cp:revision>
  <dc:subject/>
  <dc:title/>
</cp:coreProperties>
</file>